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02630" cy="935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14" t="3392" r="7026" b="8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Настоящее Положение </w:t>
      </w:r>
      <w:r>
        <w:rPr>
          <w:rFonts w:cs="Times New Roman" w:ascii="Times New Roman" w:hAnsi="Times New Roman"/>
          <w:bCs/>
        </w:rPr>
        <w:t xml:space="preserve">разработано в соответствии с Федеральным </w:t>
      </w:r>
      <w:r>
        <w:rPr>
          <w:rFonts w:cs="Times New Roman" w:ascii="Times New Roman" w:hAnsi="Times New Roman"/>
        </w:rPr>
        <w:t xml:space="preserve">законом от 29.12.2012 года № 273-ФЗ </w:t>
      </w:r>
      <w:r>
        <w:rPr>
          <w:rFonts w:cs="Times New Roman" w:ascii="Times New Roman" w:hAnsi="Times New Roman"/>
          <w:spacing w:val="-7"/>
        </w:rPr>
        <w:t xml:space="preserve">«Об образовании в </w:t>
      </w:r>
      <w:r>
        <w:rPr>
          <w:rFonts w:cs="Times New Roman" w:ascii="Times New Roman" w:hAnsi="Times New Roman"/>
        </w:rPr>
        <w:t xml:space="preserve">Российской </w:t>
      </w:r>
      <w:r>
        <w:rPr>
          <w:rFonts w:cs="Times New Roman" w:ascii="Times New Roman" w:hAnsi="Times New Roman"/>
          <w:spacing w:val="-7"/>
        </w:rPr>
        <w:t xml:space="preserve">Федерации»,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pacing w:val="-4"/>
        </w:rPr>
        <w:t xml:space="preserve">          </w:t>
      </w:r>
      <w:r>
        <w:rPr>
          <w:rFonts w:cs="Times New Roman" w:ascii="Times New Roman" w:hAnsi="Times New Roman"/>
          <w:spacing w:val="-4"/>
        </w:rPr>
        <w:t xml:space="preserve">Приказом Минобрнауки России от 30.08.2013 года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в ред. от 28.05.2014), </w:t>
      </w:r>
    </w:p>
    <w:p>
      <w:pPr>
        <w:pStyle w:val="TextBody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ab/>
        <w:t xml:space="preserve">Приказом Министерства образования и науки Российской Федерации           от 22 января 2014 года  №32  «Об утверждении Порядка приема граждан на обучение по образовательным программам начального общего, основного общего и среднего общего образования», </w:t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ab/>
        <w:t xml:space="preserve">Постановлением Коллегии Администрации Кемеровской области         от 31 августа 2001 года № 92 Об открытии государственного общеобразовательного учреждения «Кадетская школа-интернат "Кадетский корпус МЧС», </w:t>
      </w:r>
    </w:p>
    <w:p>
      <w:pPr>
        <w:pStyle w:val="TextBody"/>
        <w:rPr/>
      </w:pPr>
      <w:r>
        <w:rPr>
          <w:rFonts w:cs="Times New Roman" w:ascii="Times New Roman" w:hAnsi="Times New Roman"/>
          <w:spacing w:val="-7"/>
        </w:rPr>
        <w:tab/>
        <w:t xml:space="preserve">Законом Кемеровской области </w:t>
      </w:r>
      <w:r>
        <w:rPr>
          <w:rFonts w:cs="Times New Roman" w:ascii="Times New Roman" w:hAnsi="Times New Roman"/>
          <w:spacing w:val="-4"/>
        </w:rPr>
        <w:t xml:space="preserve"> от 05.07.2013 №86-ОЗ </w:t>
      </w:r>
      <w:r>
        <w:rPr>
          <w:rFonts w:cs="Times New Roman" w:ascii="Times New Roman" w:hAnsi="Times New Roman"/>
          <w:spacing w:val="-7"/>
        </w:rPr>
        <w:t xml:space="preserve">«Об </w:t>
      </w:r>
      <w:r>
        <w:rPr>
          <w:rFonts w:cs="Times New Roman" w:ascii="Times New Roman" w:hAnsi="Times New Roman"/>
          <w:spacing w:val="-4"/>
        </w:rPr>
        <w:t xml:space="preserve">образовании»,  </w:t>
        <w:tab/>
        <w:t xml:space="preserve">Постановлением Коллегии Администрации Кемеровской области                от 14.10.2013  № 432 «Об утверждении Положения о случаях и порядке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емеровской области», </w:t>
      </w:r>
    </w:p>
    <w:p>
      <w:pPr>
        <w:pStyle w:val="TextBody"/>
        <w:rPr/>
      </w:pPr>
      <w:r>
        <w:rPr>
          <w:rFonts w:cs="Times New Roman" w:ascii="Times New Roman" w:hAnsi="Times New Roman"/>
          <w:spacing w:val="-4"/>
        </w:rPr>
        <w:tab/>
        <w:t>Приказом департамента образования и науки Кемеровской области              от 04.02.2014 №141 «</w:t>
      </w:r>
      <w:r>
        <w:rPr>
          <w:rFonts w:cs="Times New Roman" w:ascii="Times New Roman" w:hAnsi="Times New Roman"/>
        </w:rPr>
        <w:t>Об утверждении перечня государственных образовательных организаций, в которых допускается индивидуальный отбор учащихся»</w:t>
      </w:r>
      <w:r>
        <w:rPr>
          <w:rFonts w:cs="Times New Roman" w:ascii="Times New Roman" w:hAnsi="Times New Roman"/>
          <w:spacing w:val="2"/>
        </w:rPr>
        <w:t xml:space="preserve">,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pacing w:val="2"/>
        </w:rPr>
        <w:t xml:space="preserve">        </w:t>
      </w:r>
      <w:r>
        <w:rPr>
          <w:rFonts w:cs="Times New Roman" w:ascii="Times New Roman" w:hAnsi="Times New Roman"/>
          <w:spacing w:val="2"/>
        </w:rPr>
        <w:t>«Порядком прохождения несовершеннолетними медицинских осмотров, в том числе при поступлении в образовательные учреждения и в период обучения в них», утвержденного Приказом Министерства здравоохранения РФ от 21 декабря 2012 г. N 1346н "О Порядке прохождения несовершеннолетними медицинских осмотров, в том числе при поступлении в образовательные учреждения и в период обучения в них",</w:t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      </w:t>
      </w:r>
      <w:r>
        <w:rPr>
          <w:rFonts w:cs="Times New Roman" w:ascii="Times New Roman" w:hAnsi="Times New Roman"/>
          <w:spacing w:val="2"/>
        </w:rPr>
        <w:t>«Инструкцией о комплексной оценке состояния здоровья детей», утвержденной  Приказом Министерства здравоохранения Российской Федерации № 261 от 30 декабря 2003 года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</w:rPr>
        <w:tab/>
        <w:t>Уставом ГБ НОУ «Губернаторская кадетская школа – интернат МЧС» (далее по тексту – Учреждение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е регламентирует прием кандидатов на получение  образования по </w:t>
      </w:r>
      <w:r>
        <w:rPr>
          <w:rFonts w:cs="Times New Roman" w:ascii="Times New Roman" w:hAnsi="Times New Roman"/>
          <w:sz w:val="28"/>
          <w:szCs w:val="28"/>
        </w:rPr>
        <w:t>основным общеобразовательным программам среднего общего образования и дополнительных образовательных програм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действует с 14 января 2016 года до 14 января 2019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 Учреждение принимаются  юноши, постоянно проживающие   и имеющие регистрацию на территории  Кемеровской области,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>окончившие в год поступления в  ГБ НОУ «Губернаторская кадетская школа – интернат МЧС»  9 классов образовательной организации в Кемеровской области,  и получившие аттестат об основном общем образовании в  образовательной организации Кемеровской област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ные по состоянию здоровья, </w:t>
      </w:r>
      <w:r>
        <w:rPr>
          <w:rFonts w:cs="Times New Roman" w:ascii="Times New Roman" w:hAnsi="Times New Roman"/>
          <w:sz w:val="28"/>
          <w:szCs w:val="28"/>
        </w:rPr>
        <w:t xml:space="preserve">не имеющие медицинских противопоказаний к обучению в условиях Учреждения, относящиеся к первой группе здоровья и второй группе здоровья согласно положительного  заключения независимой медицинской комиссии, действующей в соответствии с Положением о проведении медицинской комиссии при поступлении в ГБ НОУ «Губернаторская кадетская школа-интернат МЧС». 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ст для приема в Учреждение определено конкретными цифрами, установленными в государственном задании Учрежден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ый сбор документов кандидатов в Учреждение (за исключением лиц проживающих в г. Кемерово), осуществляется по месту их проживания специалистами органа управления образования администрации города (района) в сроки, установленные Учреждением (на основании ежегодного приказа директора Учреждения). Лица, проживающие в г. Кемерово, первоначальный сбор документов осуществляют самостоятельно, при этом заключение выдаваемое территориальным органом образования не требует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риема в Учреждение создается приемная комиссия Учреждения (на основании ежегодного приказа директора Учреждения). В состав приемной комиссии входят: председатель, заместитель председателя,  члены комиссии. Сроки работы и состав утверждается приказом директора Учреждения. Председателем приемной комиссии назначается директор Учреждения; заместителем председателя – заместитель директора Учреждения, члены комиссии - учителя, педагоги-психологи, социальные педагоги, врачи. Для отбора кандидатов в Учреждение в  состав приемной комиссии дополнительно приглашаются представители учредителя,  заинтересованных структур. Результаты работы приемной комиссии и рекомендации по зачислению кандидатов в Учреждение оформляются протоколом заседания комисс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 комиссия включает в состав нечетное количество человек, но не менее 11, и правомочна принимать решение при участии не менее 2/3 член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оставляемых кандидатом в приемную комиссию Учреждения, изложен в Приложениях № 1-10, являющихся неотъемлемой частью настоящего Положения, и утверждается приказом директора Учреждения. Также кандидат предоставляет аттестат и результаты государственной итоговой аттестации по программам основного общего образования  (в форме ОГЭ), либо заверенные копии указанных документов. Приложения №8 и №9 заполняются родителями (законными представителями)  в день прибытия кандидатов в Учреждение для поступл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имущественным правом при зачислении в Учреждение пользуются: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ти-сироты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ти, оставшиеся без попечения родителей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ти военнослужащих, проходящих военную службу по контракту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ети государственных гражданских служащих и гражданского персонала федеральных органов исполнительной власти, в которых федеральным законом предусмотрена военная служба; 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граждан, которые уволены с военной службы по достижении ими предельного возраста пребывания на военной службе, по состоянию здоровья или в связи с организационно-штатными мероприятиями и общая продолжительность службы которых составляет двадцать лет и более; 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военнослужащих, погибших при исполнении ими обязанностей военной службы или умерших вследствие увечья (ранения, травмы, контузии) или заболевания, полученных ими при исполнении обязанностей военной службы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Героев Советского Союза, Героев Российской федерации и полных кавалеров ордена Славы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отрудников органов внутренних дел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граждан, которые уволены со службы в органах внутренних дел по достижении ими предельного возраста пребывания на службе в органах внутренних дел, по состоянию здоровья или в связи с организационно-штатными мероприятиями и общая продолжительность службы которых составляет двадцать лет и более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отрудников органов внутренних дел, погибших или умерших вследствие увечья или иного повреждения здоровья, полученных в связи с исполнением служебных обязанностей либо вследствие заболевания, полученного в период прохождения службы в органах внутренних дел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прокурорских работников, погибших или умерших вследствие увечья или иного повреждения здоровья, полученных ими в период службы в органах прокуратуры либо после увольнения вследствие причинения вреда здоровью в связи с их служебной деятельностью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из других категорий граждан, имеющих  преимущественное право при поступлении в соответствии с законодательством Российской Федер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8460" w:leader="none"/>
          <w:tab w:val="left" w:pos="9099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седование и психолого - педагогическая    диагностика проводятся приемной комиссией Учреждения  с письменного согласия  родителей (законных представителей) кандидата на основании Положения о собеседован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8460" w:leader="none"/>
          <w:tab w:val="left" w:pos="909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 в Учреждение осуществляется на основании приказа директора Учрежд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8460" w:leader="none"/>
          <w:tab w:val="left" w:pos="9099" w:leader="none"/>
        </w:tabs>
        <w:spacing w:lineRule="auto" w:line="240" w:before="0" w:after="0"/>
        <w:ind w:left="0" w:right="-7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зачисления кандидатов в Учреждение устанавливаются Учреждением  (на основании ежегодного приказа директора Учреждения), но не позднее 7 дней после окончания работы приемной комисс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8460" w:leader="none"/>
          <w:tab w:val="left" w:pos="9099" w:leader="none"/>
        </w:tabs>
        <w:spacing w:lineRule="auto" w:line="240" w:before="0" w:after="0"/>
        <w:ind w:left="0" w:right="-7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емной комиссии при определении  списка кандидатов к зачислению в Учреждение учитываются: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комплексной психолого-педагогической диагностики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медицинской комиссии (справка форма 0-86У)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 балл аттестата об основном общем образовании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ы государственной итоговой аттестации по программам общего       образования (в баллах)  по русскому языку, математике, и результаты пройденного в Учреждении собеседования по физике; 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динаковом итоговом балле кандидатов, учитываются  результаты сдачи нормативов по физической культуре (60 метров, 1000 метров, подтягивание по программе физической подготовки для 9 классов)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    медицинского   заключения специалистов                             ГБУЗ «Кемеровской  областной  клинической больниц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8460" w:leader="none"/>
          <w:tab w:val="left" w:pos="9099" w:leader="none"/>
        </w:tabs>
        <w:spacing w:lineRule="auto" w:line="240" w:before="0" w:after="0"/>
        <w:ind w:left="0" w:right="-7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, имеющим преимущественное право при поступлении (указанным в п. 10 настоящего Положения), к общей сумме баллов добавляется 0,25 балла за каждую из категорий, но суммарно учитывается не более 2х категорий. </w:t>
      </w:r>
    </w:p>
    <w:p>
      <w:pPr>
        <w:pStyle w:val="Normal"/>
        <w:tabs>
          <w:tab w:val="clear" w:pos="708"/>
          <w:tab w:val="left" w:pos="72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при определении списка зачисленных в Учреждение к общей сумме баллов добавляется 0,25 балла, детям: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многодетных, неполных, малообеспеченных семей (суммарно учитывается не более 2х категорий); 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ям, которые являются победителями и призерами, муниципального, регионального и заключительного этапов Всероссийской олимпиады школьников, а также олимпиад, включенных в перечень, утвержденный Министерством образования и науки Российской Федерации, по учебным предметам, изучаемым углубленно, или предметам профильного обучения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ям, которые являются победителями и призерами, муниципальных, областных, всероссийских и международных конференций и конкурсов научно-исследовательских работ или проектов, утвержденных органами местного самоуправления Кемеровской области, осуществляющими управление в сфере образования, Департаментом образования и науки Кемеровской области, Министерством образования и науки Российской Федерации по учебному предмету, изучаемому углубленно, или предметам профильного обуч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ям, ранее осваивавшим образовательные программы основного общего и среднего общего образования с углубленным изучением отдельных предметов, предметных областей соответствующей образовательной программы (профильное обучение), и показавшие хорошие и отличные знания по учебным предметам, изучаемым углубленно или по предметам профильного обуч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списки ранжируются по убыванию суммы конкурсных баллов. Зачисление проводится в направлении от начала к концу списка кандида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ные вопросы по приему рассматриваются апелляционной комиссией Учреждения, созданной приказом директора и действующей на основании Положения об апелляционной комиссии. В состав апелляционной комиссии входят: председатель, заместитель председателя,  члены комиссии. Сроки работы комиссии утверждаются приказом директора Учрежд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числения на каждого  кандидата  формируется и ведется его личное дело. Перечень документов личного дела определяется Положением о порядке формирования и ведения личных дел воспитанников, утвержденным приказом директора Учреждения.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андидата в Учреждение,  кандидаты и их родители (законные представители) должны быть ознакомлены с Уставом Учреждения, лицензией на осуществление образовательной деятельности,  свидетельством о государственной аккредитации, основными и дополнительными образовательными программами, реализуемыми Учреждением, правилами внутреннего распорядка и другими документами, регламентирующими организацию образовательной деятельности в Учрежден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ование профильного класса по направлению «Следственное дело» осуществляется из числа  юношей постоянно проживающих на территории  Кемеровской области,  окончивших в год поступления в  ГБ НОУ «Губернаторская кадетская школа – интернат МЧС»  9 классов образовательной организации в Кемеровской области,  и получивших аттестат об основном общем образовании в  образовательной организации Кемеровской области,  годных по состоянию здоровья, не имеющих медицинских противопоказаний к обучению в условиях Учреждения, относящиеся к первой группе здоровья и второй группе здоровья согласно положительного  заключения независимой медицинской комиссии, действующей в соответствии с Положением о проведении медицинской комиссии при поступлении в ГБ НОУ «Губернаторская кадетская школа-интернат МЧС», изъявивших  желание в будущем стать сотрудниками Следственного комитета Российской Федер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отбор кандидатов для приема в профильный класс </w:t>
      </w: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>осуществляется ответственным должностным лицом в аппарате Следственного управления Следственного комитета Российской Федерации по Кемер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При зачислении учитываются результаты итоговой аттестации по программам общего образования (в баллах)  по русскому языку, математике, и  результаты пройденного в Учреждении собеседования по обществознани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акантных мест в 10 классы, в Учреждение может быть осуществлен дополнительный прием кандидатов (на основании приказа директора Учреждения):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числа обучающихся образовательных организаций, расположенных на территории Кемеровской области, оказавшихся в трудной жизненной ситуации;</w:t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числа кандидатов, участвовавших в конкурсном отборе в текущем году, находящихся в списке резерва на зачисление в Учреждение.</w:t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9099" w:leader="none"/>
        </w:tabs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8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8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9099" w:leader="none"/>
        </w:tabs>
        <w:spacing w:lineRule="auto" w:line="240" w:before="0" w:after="0"/>
        <w:ind w:right="-81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tbl>
      <w:tblPr>
        <w:tblW w:w="563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управление образования администрации города (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степень родства - 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андидата в воспитанники - __________________________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ю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- 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жив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- _____________________________________________</w:t>
            </w:r>
          </w:p>
        </w:tc>
      </w:tr>
    </w:tbl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3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ЗАЯВЛЕНИЕ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5"/>
        <w:numPr>
          <w:ilvl w:val="4"/>
          <w:numId w:val="2"/>
        </w:numPr>
        <w:spacing w:before="0" w:after="0"/>
        <w:ind w:left="0" w:firstLine="510"/>
        <w:jc w:val="both"/>
        <w:rPr/>
      </w:pPr>
      <w:r>
        <w:rPr>
          <w:b w:val="false"/>
          <w:i w:val="false"/>
          <w:sz w:val="24"/>
          <w:szCs w:val="24"/>
        </w:rPr>
        <w:t>Прошу рассмотреть вопрос о рекомендации на обучение в 10 класс ГБ НОУ «Губернаторская кадетская школа-интернат МЧС»   (г. Кемерово, ул. Космическая, 2)</w:t>
      </w:r>
    </w:p>
    <w:p>
      <w:pPr>
        <w:pStyle w:val="Heading5"/>
        <w:numPr>
          <w:ilvl w:val="4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андидата в воспитан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его  адресу:_________________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инде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в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:     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либо не прохождения собесед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кандид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образовательную организацию</w:t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5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201__                         __</w:t>
      </w:r>
      <w:r>
        <w:rPr>
          <w:rFonts w:cs="Times New Roman" w:ascii="Times New Roman" w:hAnsi="Times New Roman"/>
          <w:sz w:val="24"/>
          <w:szCs w:val="24"/>
        </w:rPr>
        <w:t>____________                         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подпись                                          расшифровка подпис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стов органов управления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(райо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т /не рекомендует к поступлению в ____ класс ГБНОУ  «Губернатор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етская школа-интернат МЧС» на 201__ - 201__ учебный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анди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: 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</w:t>
        <w:tab/>
        <w:tab/>
        <w:tab/>
        <w:t xml:space="preserve">     ______________</w:t>
        <w:tab/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подп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расшифровка подпис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расшифровка подпис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1"/>
      </w:tblGrid>
      <w:tr>
        <w:trPr/>
        <w:tc>
          <w:tcPr>
            <w:tcW w:w="239" w:type="dxa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 НОУ «Губернаторская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тская школа – интернат  МЧС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у В.К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у   Вас   зачислить  меня _________________________________________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кандидата, число, месяц, год рождени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ударственное бюджетное нетиповое общеобразовательное учреждение «Губернаторская кадетская школа – интернат МЧС». С Уставом Учреждения, лицензией на право образовательной деятельности, со свидетельством о государственной аккредитации Учреждения, с основными образовательными программами, условиями, порядком, правилами пребывания в Учреждении ознакомл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уюсь соблюдать режим дня и Устав Учреж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                   _____________________                      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                               Ф.И.О. кандидата                                         Дата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ИЕ ЗАКО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РАБОТКУ ПЕРСОНАЛЬНЫХ ДАННЫХ НЕСОВЕРШЕННОЛЕТНЕГ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_______________________________________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О)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 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№__________________________выдан (кем и когда)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сь законным представителем несовершеннолетнего__________________________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(ФИО) на основании ст. 64 п. 1 Семейного кодекса РФ.</w:t>
            </w:r>
          </w:p>
          <w:p>
            <w:pPr>
              <w:pStyle w:val="Normal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м даю согласие на обработку в ГБ НОУ «Губернаторская кадетская школа-интернат МЧС» персональных данных моего несовершеннолетнего ребенка ___________________________________________________________________________, относя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еречисленным ниже категориям персональных данных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данные свидетельства о рождени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данные медицинской карты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адрес проживания ребенк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оценки успеваемости ребенк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данные паспорт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учебные работы ребен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даю согласие на использование персональных данных моего ребе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едующих целях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обеспечение организации учебного процесс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ведение статист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согласие предоставляется на осуществление сотрудниками ГБ НОУ «Губернаторская кадетская школа-интернат МЧС»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Обработку персональных данных ребенка для любых иных целей и любым иным способом, включая распространение и передачу каким-либо третьим лиц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, я запреща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 может быть возможна только с моего особого письменного согла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каждом отдельном сл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гласие действует до достижения целей обработки данных в ГБ НОУ «Губернаторская кадетская школа-интернат МЧС» или до отзыва данного Согласия. Данное Согласие может быть отозвано в любой момент по моему письменному заявлению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дтверждаю, что, давая настоящее согласие, я действую по своей воле и в интересах ребенка, законным представителем которого я являюс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_____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______________________(________________________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у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 НОУ «Губернаторская кадетск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– интернат МЧС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Савельев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5"/>
        <w:numPr>
          <w:ilvl w:val="4"/>
          <w:numId w:val="2"/>
        </w:numPr>
        <w:spacing w:before="0" w:after="0"/>
        <w:jc w:val="both"/>
        <w:rPr/>
      </w:pPr>
      <w:r>
        <w:rPr>
          <w:b w:val="false"/>
          <w:i w:val="false"/>
          <w:sz w:val="24"/>
          <w:szCs w:val="24"/>
        </w:rPr>
        <w:t>Я,</w:t>
      </w:r>
      <w:r>
        <w:rPr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одства (родители, законные представите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андид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канди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собеседование и комплексную психолого-педагогическую диагност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андида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ебывания в ГБНОУ «Губернаторская кадетская школа-интернат МЧС» (г. Кемерово, ул. Космическая,  2) с _____________201___г.  по _____________201___ г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ab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      ________________              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подпись                              </w:t>
        <w:tab/>
        <w:tab/>
        <w:tab/>
        <w:t xml:space="preserve"> расшифровка подписи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ающего на обу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БНОУ «Губернаторская кадетская школа-интернат МЧ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я (возраст)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успевае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ний балл)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раметры психолого-педагогического статус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528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рамет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араметров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брать соответствующий вариант и подчеркнуть)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знавательная сфер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ых действ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владеет учебными навыкам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учебными навыками (не всеми одинаково успешно);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навыки не сформированы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твенная работоспособность и темп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оспособность сохраняется в течение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учебного дня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ольких часов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их минут.</w:t>
            </w:r>
          </w:p>
          <w:p>
            <w:pPr>
              <w:pStyle w:val="Heading3"/>
              <w:numPr>
                <w:ilvl w:val="2"/>
                <w:numId w:val="2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>Предпочтение темпа работ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го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го темпа работы.</w:t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. Особенности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коммуникативного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поведения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ые отношения со сверстниками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большинством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дним или двумя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с кем.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 широкую систему контак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 и доволен этим;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 и тяготится контактами;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блюдается включенности в широкую систему контактов. 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в коллектив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ер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читаемый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ргаемый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й.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трудничеств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тно сотрудничает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икается на просьбу;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трудничает.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едагог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ченность в личностное общение с педагогами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и с каждым;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дним или двумя;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с кем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циально-этических н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правила соблюдаются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стью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гнорируются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ответственному поведению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принимается не в полной мере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ветственное поведение.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тойчивость эмоционального состоя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или  лабильное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довлетворительное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е;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е.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эмоционального состоя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/>
              </w:rPr>
              <w:t>Трево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высокий уровень тревоги;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(оптимальный) уровень тревоги;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тревоги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повышенный позитивный эмоциональный фон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ладает пониженный негативно окрашенный фон настроения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ладает ровное (оптимальный фон) настроение. 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тношение к себе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24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е принятие себя;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ьное непринятие.</w:t>
            </w:r>
          </w:p>
        </w:tc>
      </w:tr>
      <w:tr>
        <w:trPr>
          <w:trHeight w:val="430" w:hRule="atLeast"/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6. </w:t>
            </w:r>
            <w:r>
              <w:rPr>
                <w:rFonts w:eastAsia="Times New Roman"/>
                <w:sz w:val="24"/>
                <w:szCs w:val="24"/>
                <w:lang w:val="ru-RU"/>
              </w:rPr>
              <w:t>Особенности социального поведения</w:t>
            </w:r>
          </w:p>
        </w:tc>
      </w:tr>
      <w:tr>
        <w:trPr>
          <w:trHeight w:val="43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аличие девиаций и социально</w:t>
            </w:r>
          </w:p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пасного п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7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ранние половые связ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однополые связ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лкогол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А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е поведе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ицидальное поведе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равное поведе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е нарушения дисциплины.</w:t>
            </w:r>
          </w:p>
        </w:tc>
      </w:tr>
      <w:tr>
        <w:trPr>
          <w:trHeight w:val="430" w:hRule="atLeast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center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7. </w:t>
            </w:r>
            <w:r>
              <w:rPr>
                <w:rFonts w:eastAsia="Times New Roman"/>
                <w:sz w:val="24"/>
                <w:szCs w:val="24"/>
                <w:lang w:val="ru-RU"/>
              </w:rPr>
              <w:t>Отношение к общественной нагрузке и поручениям</w:t>
            </w:r>
          </w:p>
        </w:tc>
      </w:tr>
      <w:tr>
        <w:trPr>
          <w:trHeight w:val="43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24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0"/>
                <w:numId w:val="4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хотно выполняе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без желания, под контроле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ет.</w:t>
            </w:r>
          </w:p>
        </w:tc>
      </w:tr>
      <w:tr>
        <w:trPr>
          <w:trHeight w:val="1290" w:hRule="atLeast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240" w:after="6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Примечания ________________________________________________________________________________</w:t>
            </w: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                     ___________________(ФИО)  ________________(подпис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                           ___________________(ФИО)  _______________(подпис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Style77"/>
        <w:spacing w:before="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Приложение № 7</w:t>
      </w:r>
    </w:p>
    <w:p>
      <w:pPr>
        <w:pStyle w:val="Style77"/>
        <w:spacing w:before="0" w:after="0"/>
        <w:jc w:val="center"/>
        <w:rPr>
          <w:rStyle w:val="Style901"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77"/>
        <w:spacing w:before="0" w:after="0"/>
        <w:jc w:val="center"/>
        <w:rPr>
          <w:b/>
          <w:b/>
          <w:sz w:val="24"/>
          <w:szCs w:val="24"/>
        </w:rPr>
      </w:pPr>
      <w:r>
        <w:rPr>
          <w:rStyle w:val="Style901"/>
          <w:bCs/>
          <w:color w:val="000000"/>
          <w:sz w:val="24"/>
          <w:szCs w:val="24"/>
        </w:rPr>
        <w:t xml:space="preserve">Примерный план </w:t>
      </w:r>
      <w:r>
        <w:rPr>
          <w:bCs/>
          <w:color w:val="000000"/>
          <w:sz w:val="24"/>
          <w:szCs w:val="24"/>
        </w:rPr>
        <w:br/>
      </w:r>
      <w:r>
        <w:rPr>
          <w:rStyle w:val="Style901"/>
          <w:bCs/>
          <w:color w:val="000000"/>
          <w:sz w:val="24"/>
          <w:szCs w:val="24"/>
        </w:rPr>
        <w:t xml:space="preserve">социально-психологической характеристики семьи </w:t>
      </w:r>
      <w:r>
        <w:rPr>
          <w:rStyle w:val="Style51"/>
          <w:b/>
          <w:color w:val="000000"/>
          <w:sz w:val="24"/>
          <w:szCs w:val="24"/>
        </w:rPr>
        <w:t>кандидата</w:t>
      </w:r>
    </w:p>
    <w:p>
      <w:pPr>
        <w:pStyle w:val="Style77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27"/>
        <w:gridCol w:w="490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араметр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остав семьи, возраст родителей, их образовательный уровень. Место работы, должность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Жилищные и материальные услов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yle51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Отношение родителей к своей профессии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Style w:val="Style51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и общественной деятельност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51"/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положительное, отрицательное, равнодушно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активное, пассивное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Культурный уровень родителей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(есть ли в семье библиотека, какие книги читают, посещают ли театры, концерты, кино, следят ли за периодикой)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бщая семейная атмосфера, семейные традици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доброжелательная, неустойчивая, гнетущая, недоброжелательная, автономность каждого члена семь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Кто из родителей (членов семьи) больше всего занимается воспитанием ребенк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Что является предметом основной заботы родителей по отношению к детям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здоровье, развитие умственных способностей, нравственных качеств ребенка, обеспечение материальных потребносте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тношение родителей и других взрослых членов семьи к ребенку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ровное, заботливое, сверхопекаемое, равнодушное, подавляющее личность ребен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Система воспитательных воздействий всех членов семь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огласованность, несогласованность, последовательность, непоследовательность, наличие конфликтов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рганизация совместных форм воздействия в семье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вовлечение ребенка во все домашние дела заботы, эпизодическое воздействие на ребенка отдельных обязанностей, ограждение ребенка от всех дел семейной жизни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Уровень психолого-педагогических умений родителей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наличие определенных знаний и готовность применять их на практике, ограниченность знаний, низкий уровень знаний и нежелание задумываться над проблемами воспит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существление контроля над поведением и деятельностью ребенк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истематическое, нерегулярное, от случая к случаю, полное отсутствие контрол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Отношение родителей к школе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положительное, негативное, равнодушное и д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yle51"/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</w:rPr>
              <w:t>Взаимодействие семьи со школой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Style w:val="Style51"/>
                <w:rFonts w:cs="Times New Roman" w:ascii="Times New Roman" w:hAnsi="Times New Roman"/>
                <w:sz w:val="24"/>
                <w:szCs w:val="24"/>
              </w:rPr>
              <w:t>систематическое, эпизодическое, полное отсутствие взаимодействия</w:t>
            </w:r>
          </w:p>
        </w:tc>
      </w:tr>
    </w:tbl>
    <w:p>
      <w:pPr>
        <w:pStyle w:val="Style1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Приложение №  8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(для детей из семей)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Директору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ГБ НОУ «Губернаторская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кадетская школа-интернат МЧ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В.К. Савельев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ФИО заяв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ЗАЯВЛЕНИЕ</w:t>
      </w:r>
    </w:p>
    <w:p>
      <w:pPr>
        <w:pStyle w:val="Heading5"/>
        <w:numPr>
          <w:ilvl w:val="4"/>
          <w:numId w:val="2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</w:t>
      </w:r>
    </w:p>
    <w:p>
      <w:pPr>
        <w:pStyle w:val="Heading5"/>
        <w:numPr>
          <w:ilvl w:val="0"/>
          <w:numId w:val="0"/>
        </w:numPr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числить 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ебенка, степень р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 клас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 образовательной организации, лицензией на организацию образовательной деятельности, со свидетельством о государственной аккредитации организации, с основными образовательными программами, реализуемыми организацией, условиями, порядком, правилами пребывания в организации ознакомлены.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одители (законные представители) ребенка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год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, должность, служеб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, домашний адрес регистрации/фактического про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телефон или контактный (пример – сосе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статус семьи: малообеспеченная, многодетная, неполная</w:t>
      </w:r>
    </w:p>
    <w:p>
      <w:pPr>
        <w:pStyle w:val="Heading6"/>
        <w:numPr>
          <w:ilvl w:val="5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лижайшие родственники в Кемерово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степень р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домашний или контакт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eading6"/>
        <w:numPr>
          <w:ilvl w:val="5"/>
          <w:numId w:val="2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лучае,  если я (мы) _________________________________________________________</w:t>
      </w:r>
    </w:p>
    <w:p>
      <w:pPr>
        <w:pStyle w:val="Heading6"/>
        <w:numPr>
          <w:ilvl w:val="5"/>
          <w:numId w:val="2"/>
        </w:numPr>
        <w:spacing w:before="0" w:after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.И.О. родителя (законных представ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можем забрать ребенка на каникулы (выходные, праздничные дни), доверяю это при наличии </w:t>
      </w:r>
      <w:r>
        <w:rPr>
          <w:rFonts w:cs="Times New Roman" w:ascii="Times New Roman" w:hAnsi="Times New Roman"/>
          <w:b/>
          <w:sz w:val="24"/>
          <w:szCs w:val="24"/>
        </w:rPr>
        <w:t>Доверенности / Согласия на сопровождение, заверенного нотариу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степень р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е заболевания 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ь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не в стадии обос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 (законный представитель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                                ___________                                     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подпись                                               расшифровка</w:t>
      </w:r>
      <w:r>
        <w:br w:type="page"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для детей-сирот и детей, оставшихся                       без попечения родителей)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Директору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ГБНОУ «Губернаторск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            кадетская школа-интернат МЧС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                              В.К. Савельеву</w:t>
        <w:tab/>
        <w:tab/>
        <w:tab/>
        <w:tab/>
        <w:tab/>
        <w:tab/>
        <w:tab/>
        <w:tab/>
        <w:tab/>
        <w:t xml:space="preserve">                          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ФИО заявителя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ЗАЯВЛ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 зачислить</w:t>
      </w:r>
      <w:r>
        <w:rPr>
          <w:b w:val="false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ебенка, социальный стат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 класс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образовательной организации, лицензией на организацию образовательной деятельности, со свидетельством о государственной аккредитации организации, с основными образовательными программами, реализуемыми организацией условиями, порядком, правилами пребывания в организации ознакомлены.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numPr>
          <w:ilvl w:val="5"/>
          <w:numId w:val="2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ные представители и доверенные лица законных представителей кандидата   </w:t>
      </w:r>
    </w:p>
    <w:p>
      <w:pPr>
        <w:pStyle w:val="Heading6"/>
        <w:numPr>
          <w:ilvl w:val="5"/>
          <w:numId w:val="2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год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, должность, служеб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, домашний адрес регистрации/фактического про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телефон или контактный (пример – сосе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</w:rPr>
        <w:t>Данные на</w:t>
      </w:r>
      <w:r>
        <w:rPr/>
        <w:t xml:space="preserve"> </w:t>
      </w:r>
      <w:r>
        <w:rPr>
          <w:b/>
        </w:rPr>
        <w:t>доверенное лицо</w:t>
      </w:r>
      <w:r>
        <w:rPr/>
        <w:t>: _____________________________________________________________________________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>Ближайшие родственники в</w:t>
      </w:r>
    </w:p>
    <w:p>
      <w:pPr>
        <w:pStyle w:val="21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Кемерово</w:t>
      </w:r>
      <w:r>
        <w:rPr/>
        <w:t>__________________________________________________________________</w:t>
      </w:r>
    </w:p>
    <w:p>
      <w:pPr>
        <w:pStyle w:val="21"/>
        <w:spacing w:lineRule="auto" w:line="240" w:before="0" w:after="0"/>
        <w:jc w:val="center"/>
        <w:rPr/>
      </w:pPr>
      <w:r>
        <w:rPr/>
        <w:t>ФИО, степень р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домашний или контакт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е заболевания 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ь заболе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не в стадии обост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е представители (</w:t>
      </w:r>
      <w:r>
        <w:rPr>
          <w:rFonts w:cs="Times New Roman" w:ascii="Times New Roman" w:hAnsi="Times New Roman"/>
          <w:i/>
          <w:sz w:val="24"/>
          <w:szCs w:val="24"/>
        </w:rPr>
        <w:t>доверенные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              _______________________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подпись                                             расшифров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 необходимые для формирования личного дела кандидата на поступление в Учрежде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т Управления образования городов (районов) Кемеровской области с рекомендациями к поступлению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одителя (законного представителя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одителей о согласии на обработку персональных данных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одителей о согласии на психолого-педагогическую диагностику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фотографий (3 х 4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ттестата за 9 класс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 о сдаче ГИ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характеристика из образовательной организаци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Н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енсионного страхового свидетельств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аве семьи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ОВД о не привлечении кандидата к административной или уголовной ответственн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кандидата  из образовательной организации, заверенного подписью директора и печатью образовательной организации (предоставляется после зачисления кандидата в Учреждение);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кандидате (грамоты, благодарственные письма и т.д.)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пии паспортов родителей (законных представителей) кандидата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 дающих право на  преимущество при  поступ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участии родителей в локальных войнах и конфликтах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ндидата, один из родителей которого погиб при исполнении воинских, служебных обязанностей, справка с места работы погибшего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ов социальной защиты об установлении статуса малообеспеченности, многодетн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ндидатов из неполных семей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форма № 25 (статус одинокой матери)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родство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причине отсутствия одного из родителей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одтверждающие право на льготное поступление кандидата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 медицинских документов кандидата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крови с формулой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ала на я/глист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реакцию Вассерман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ВИЧ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маркеры вирусного гепатита В и С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Г в покое и после нагрузки (лента ЭКГ с описанием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кожно-венерологического диспансера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фтизиат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психоневрологического диспансе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наркологического диспансе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сердц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томатолога с санацией полости р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ДС, при наличии в анамнезе патологии желудочно-кишечного тракта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здоровья (форма 086-У), заверенная главным врачом поликлиники по месту жительств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карта (форма № 26) из общеобразовательной организации; 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булаторная карта из поликлиники по месту жительства кандидата (форма Ф-0-112-У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о прививках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й медицинский полис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участкового врача-педиатра об эпидемиологическом окружении  (справка об отсутствии контакта с инфекционными больными) за 3 дня до заезда в учреждение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с осмотром участкового врача-педиатра на педикулез и чесотку, фтизиатра за 3 дня до заезда в Учреждени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 необходимые для формирования личного дела кандидата на поступление в Учреждение (для детей сирот и детей, оставшихся без попечения родителей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т Управления образования городов (районов) Кемеровской области с рекомендациями к поступлению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законного представителя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конного представителя о согласии на обработку персональных данных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конного представителя о согласии на психолого-педагогическую диагностику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фотографий (3 х 4)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ттестата за 9 класс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 о сдаче ГИ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характеристика из образовательной организаци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Н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енсионного страхового свидетельств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аве семьи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ОВД о не привлечении кандидата к административной или уголовной ответственн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дело кандидата из образовательной организации, заверенного подписью директора и печатью образовательной организации (предоставляется после зачисления кандидата в Учреждение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участии родителей в локальных войнах и конфликтах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ндидата, один из родителей которого погиб при исполнении воинских, служебных обязанностей, справка с места работы погибшего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ов социальной защиты об установлении статуса малообеспеченности, многодетн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татус детей-сирот и детей, оставшихся без попечения родителей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 о смерти родителей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решения суда о лишении родительских прав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озыске родителей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 назначении опеки (попечительства) или передаче в приемную семью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остановке на учет в качестве нуждающегося в жилом помещении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раво собственности на жилое помещение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рганов опеки об открытии специального накопительного счета кандидата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ное удостоверение по потери кормильца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т судебных приставов об алиментах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законного представителя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одтверждающие право на льготное поступление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кандидате (грамоты, благодарственные письма и т.д.)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 медицинских документов кандидата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крови с формулой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ала на я/глист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реакцию Вассерман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ВИЧ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на маркеры вирусного гепатита В и С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Г в покое и после нагрузки (лента ЭКГ с описанием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кожно-венерологического диспансера (годен 1 мес.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фтизиат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психоневрологического диспансе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из наркологического диспансер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сердц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томатолога с санацией полости р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ДС, при наличии в анамнезе патологии желудочно-кишечного тракта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здоровья (форма 086-У), заверенная главным врачом поликлиники по месту жительства кандидата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ая карта (форма № 26) из общеобразовательной организации; 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булаторная карта из поликлиники по месту жительства кандидата (форма Ф-0-112-У)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о прививках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ой медицинский полис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участкового врача-педиатра об эпидемиологическом окружении  (справка об отсутствии контакта с инфекционными больными) за 3 дня до заезда в учреждение;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с осмотром участкового врача-педиатра на педикулез и чесотку, фтизиатра за 3 дня до заезда в Учреждение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зачисления кандидата из числа детей-сирот и детей, оставшихся без попечения родителей в Учреждение организацию предоставляются следующие документы: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ы о переводе кандидата из учреждений социальной защиты населения, учреждений для детей – сирот и детей, оставшихся без попечения родителей (направления, путевки, справки и т.д.);</w:t>
      </w:r>
    </w:p>
    <w:p>
      <w:pPr>
        <w:pStyle w:val="Normal"/>
        <w:numPr>
          <w:ilvl w:val="0"/>
          <w:numId w:val="21"/>
        </w:numPr>
        <w:spacing w:before="0" w:after="0"/>
        <w:ind w:left="709" w:hanging="27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соответствующего органа местного самоуправления о прекращении выплаты денежных средств на содержание детей, находящихся под опекой (попечительством) или приемной семьи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соответствующего органа местного самоуправления  о закреплении за кандидатом ранее занимаемой им жилой площади (о постановке на учет в качестве нуждающегося в жилом помещении; документ, подтверждающий право собственности на жилое помещение и (или) иное имущество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ь имущества, сведения о лицах, отвечающих за его сохранность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обследования сохранности закрепленного жилье, с отметкой об отсутствии (наличии) задолженности по коммунальным платежам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обеспечении кандидата при выпуске из учреждений для детей – сирот и детей, оставшихся без попечения родителей одеждой, обувью, единовременным денежным пособием в соответствии с распоряжением Администрации Кемеровской области № 141-р от 10.02.2005г. с приложение арматурной карты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наличии и местонахождении братьев, сестер и других родственников с которыми кандидат поддерживает связ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0"/>
        <w:ind w:left="709" w:right="-6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иска, листок убытия из паспортно – визовой службы для кандидата из учреждения социальной защиты населения, учреждений для детей сирот и детей, оставшихся без попечения родителей.</w:t>
      </w:r>
    </w:p>
    <w:p>
      <w:pPr>
        <w:pStyle w:val="Style12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/>
    <w:lvlOverride w:ilvl="1"/>
    <w:lvlOverride w:ilvl="2"/>
    <w:lvlOverride w:ilvl="3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bidi="ar-SA"/>
    </w:rPr>
  </w:style>
  <w:style w:type="character" w:styleId="Style9">
    <w:name w:val="Название Знак"/>
    <w:qFormat/>
    <w:rPr>
      <w:rFonts w:ascii="Times New Roman" w:hAnsi="Times New Roman" w:cs="Times New Roman"/>
      <w:b/>
      <w:color w:val="000000"/>
      <w:spacing w:val="-7"/>
      <w:sz w:val="20"/>
      <w:szCs w:val="20"/>
      <w:shd w:fill="FFFFFF" w:val="clear"/>
    </w:rPr>
  </w:style>
  <w:style w:type="character" w:styleId="Style10">
    <w:name w:val="Основной текст Знак"/>
    <w:qFormat/>
    <w:rPr>
      <w:rFonts w:ascii="Calibri" w:hAnsi="Calibri" w:cs="Calibri"/>
      <w:sz w:val="28"/>
      <w:szCs w:val="28"/>
    </w:rPr>
  </w:style>
  <w:style w:type="character" w:styleId="Style901">
    <w:name w:val="style901"/>
    <w:qFormat/>
    <w:rPr>
      <w:b/>
      <w:color w:val="993300"/>
      <w:sz w:val="19"/>
    </w:rPr>
  </w:style>
  <w:style w:type="character" w:styleId="Style51">
    <w:name w:val="style51"/>
    <w:qFormat/>
    <w:rPr>
      <w:sz w:val="19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left="567" w:hanging="557"/>
      <w:jc w:val="center"/>
    </w:pPr>
    <w:rPr>
      <w:rFonts w:ascii="Times New Roman" w:hAnsi="Times New Roman" w:cs="Times New Roman"/>
      <w:b/>
      <w:color w:val="000000"/>
      <w:spacing w:val="-7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13">
    <w:name w:val="Абзац списка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330000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10:00Z</dcterms:created>
  <dc:creator>Юрист</dc:creator>
  <dc:description/>
  <cp:keywords/>
  <dc:language>en-US</dc:language>
  <cp:lastModifiedBy>Adm-pr</cp:lastModifiedBy>
  <cp:lastPrinted>2016-07-22T13:45:00Z</cp:lastPrinted>
  <dcterms:modified xsi:type="dcterms:W3CDTF">2016-07-22T07:24:00Z</dcterms:modified>
  <cp:revision>66</cp:revision>
  <dc:subject/>
  <dc:title>УТВЕРЖДАЮ</dc:title>
</cp:coreProperties>
</file>